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Word processing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word processing.  Demonstrate basic abilities in word processing.  Create products in word processing and analyze the work of others.   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definitions of word proces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ic methods of word processing desig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details of word proces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monstrate knowledge of word processing by successfully completing written tests and quizz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are the major elements of word processing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How is word processing used in today’s technolog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he study of word processing will assist students in becoming competent in technolog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Daily practice and participation in word process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word processing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word processing through classwork and homework assignments design to promote creative thinking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Word processing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word processing assignmen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Generating original products involving word processing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aspects of word processing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problem solving through review of word processing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word processing assignments.  Assessment of the student’s knowledge of word processing and the current state of word processing in today’s societ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word processing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42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43:00Z</dcterms:modified>
  <cp:revision>3</cp:revision>
  <dc:subject/>
  <dc:title>Assessment Planner Organizer – Unit</dc:title>
</cp:coreProperties>
</file>